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view Sheet – Research Topics – 40 points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DIRECTIONS</w:t>
      </w:r>
      <w:r>
        <w:rPr>
          <w:sz w:val="20"/>
          <w:szCs w:val="20"/>
        </w:rPr>
        <w:t xml:space="preserve">:  Answer the following question on another sheet of pape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desertification and at least 3 of its caus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some of the negative effects of desertifica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What is “no till” agriculture?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Why is it important that farmers properly manage the fertilizers they put on crops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How can pests develop a resistance to pesticides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What is methane capture?  How can the methane be used?  What are some sources of methane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Describe the ozone layer and how it helps us.  What is the formula for a molecule of ozone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are CFC’s a concern when discussing the ozone layer?  What are CFC’s used fo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deforestation and at least three of its caus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oes deforestation effect climate chang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slash and burn farming?  Why burn the vegeta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3 negative effects of deforesta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overfishing (do not write “catching too many fish”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hat is bycatch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oes overfishing affect the ecosystem?  How does overfishing affect the econom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ople have fished for centuries – why is overfishing only now becoming a proble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the idea behind integrated pest manage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mechanical controls under IPM?  What are biological controls under IP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why pesticides are the last resort in IP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DDT?  Describe its negative effect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Why is the human population a concern for many environmentalists?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general, what types of countries have higher birth rates?  Which have lower birth rates?  Wh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the reasons why we see higher birthrates.  What are some possible solution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what is happening to the ices at the North Pole?  (don’t just they are melting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albedo.  How does it affect the remaining arctic ic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species are being affected by the arctic ices?  How are they being affect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why people sometimes have to cull animal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effect does an overpopulation of elephants have on the environm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the controversy over culling elephant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the two biggest causes of species becoming endanger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several reasons why poaching occu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apanese Whal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re an international ban on whaling.  What excuse does Japan use to continue it’s whalin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o they typically kill the whales?  What is the controversy around this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nada hunts harp seals.  Why does the Canada government continue to allow the hunt to occ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the seals used for?  Where are they sold (mostly)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do environmentalists say the hunt should stop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does Pa have problems with acid mine drainag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is acid mine drainage creat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some of the effects of AMD on the environ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does primary pollution come fro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particulate pollu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effects do carbon emissions have on the environm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oes acid rain for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effects does acid rain have on the environm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some effects of air pollution on human health?</w:t>
      </w:r>
    </w:p>
    <w:sectPr>
      <w:type w:val="nextPage"/>
      <w:pgSz w:w="12240" w:h="15840"/>
      <w:pgMar w:left="144" w:right="144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15:00Z</dcterms:created>
  <dc:creator>SASD</dc:creator>
  <dc:description/>
  <cp:keywords/>
  <dc:language>en-US</dc:language>
  <cp:lastModifiedBy>SASD</cp:lastModifiedBy>
  <cp:lastPrinted>2010-03-09T12:59:00Z</cp:lastPrinted>
  <dcterms:modified xsi:type="dcterms:W3CDTF">2011-02-22T15:00:00Z</dcterms:modified>
  <cp:revision>5</cp:revision>
  <dc:subject/>
  <dc:title>Review Sheet – Research Topics – 40 points</dc:title>
</cp:coreProperties>
</file>